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orld Governme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fine the following types of governments and explain the pros and cons of the various types of governmen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monweal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munis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federa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stitution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stitutional Monarch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mocrat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mocratic Republ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ctatorshi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der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rxis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narch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ligarch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liamentary Democra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publ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cialis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talitari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fine the following types of economies in the world and explain the pros and cons of the various types of economi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adition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rk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m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x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9:02:00Z</dcterms:created>
  <dc:creator>Brian</dc:creator>
  <dc:description/>
  <dc:language>en-US</dc:language>
  <cp:lastModifiedBy>Brian</cp:lastModifiedBy>
  <dcterms:modified xsi:type="dcterms:W3CDTF">2011-10-02T19:25:00Z</dcterms:modified>
  <cp:revision>1</cp:revision>
  <dc:subject/>
  <dc:title>World Governments</dc:title>
</cp:coreProperties>
</file>