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reate your own Count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 are going to create your won country.  First you need to decide what type of government you will h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w you need to write at least one page on what type of country it is.  You should includ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ame of country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 of governme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story of how it was form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rrenc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yout of the lan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pul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gricultu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dustr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formation you think someone might need to know about your coun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a constitution for your country.  This can include any rule you wan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ign a map of your country.  It should include physical characteristics including landforms and bodies of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ign a flag.  Do certain colors or shapes have a special meaning?  Your colors and designs must have something to do with your country.  You must be able to explai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You will be working in groups of two.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1:00Z</dcterms:created>
  <dc:creator>Brian</dc:creator>
  <dc:description/>
  <dc:language>en-US</dc:language>
  <cp:lastModifiedBy>Pacelli Teacher</cp:lastModifiedBy>
  <dcterms:modified xsi:type="dcterms:W3CDTF">2011-10-25T10:51:00Z</dcterms:modified>
  <cp:revision>2</cp:revision>
  <dc:subject/>
  <dc:title>Create your own Country</dc:title>
</cp:coreProperties>
</file>