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p. 3  Pg. 80-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was Johann Tetzl, what did he do, and what was Martin Luther’s issue with hi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Northern Humanists problem with the Catholic Chur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mmarize the art in the Dutch Netherlands, how it was different from Renaissance Italy and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was Humanism spreading into northern Europ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Northern Humanists conflict with chur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Erasmus’ stance on the church and what else did he write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church’s power ero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he Great Schism and how it star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and explain the various clerical abuses that were claim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0:00Z</dcterms:created>
  <dc:creator>Brian</dc:creator>
  <dc:description/>
  <dc:language>en-US</dc:language>
  <cp:lastModifiedBy>Pacelli Teacher</cp:lastModifiedBy>
  <dcterms:modified xsi:type="dcterms:W3CDTF">2011-09-26T17:00:00Z</dcterms:modified>
  <cp:revision>2</cp:revision>
  <dc:subject/>
  <dc:title>Chp</dc:title>
</cp:coreProperties>
</file>