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hapter 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igin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ome was built on _____ rolling hills at a curve on the __________ River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ree groups inhabited the region between _______ and _______; they were the Latins, _________ and __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_________ built the original settlement at Rom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__________ established colonies along the coast of Italy and _________ between 750 and 600 B.C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y brought all of ________ into closer contact with the Greek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_____________ were native to northern Ital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Romans adopted the ____________ alphabet and their use of the 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arly Republic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ome grew to a city that covered about ________ square mile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last king of Rome was ___________ the Proud who was a harsh tyrant when driven from power the ____________ declared they would never again be ruled by a king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y established a ___________ which is a form of government where ___________ rests with citizens who have the right to vote for their ____________.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Citizens in __________ were only free born ___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ower in Rome was fought for by two groups, the ___________ who were the wealthy landowners who held most of the power and ____________, the common merchants, farmers, artisans who made up the ___________ of the populatio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atricians ______________ their power and social statu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______________ had the right to vote but were kept from holding most important _________ position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ater on, ______________ were given the right to form an assembly and elect ______________ who protected the rights of the Plebeians from unfair government act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________ tables were created to protect the Patricians from interpreting laws to suit themselves because laws before t his were not written dow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oman government became a blend of _____________, monarchy and aristocrac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wo _____________ were elected for one year terms.  They commanded the _______ and government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One consul could _______ the other consul’s decision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__________, having 300 members chosen from the upper class of _______ society, set policies and exercised influence over domestic and foreign polic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___________ was made up of Plebeians who in time make decisions for the government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In times of crisis a ___________ was appointed.  He had absolute ____________ and would have to give up power after the crisis was over or after __ months whichever came first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ll citizens who owned land were required to join the 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oman ______ was organized into units called ________ made up of 5000 heavily armed foot soldiers, a ___________ supported each unit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Each legion was divided into smaller units of ____ men called a 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preading Their Pow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00 ___________ after the founding of the republic Rome sought to expan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y 265 B.C., _______________ conquered all of Italy including the __________________ to the nort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tins became full ________________, farther out from Rome people were granted all the right of citizens except the right to 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veryone else were called _______________ of Rome, they could rule themselves as long as they supplied Rome with troop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s lenient policy toward _________________ troops helped Rome in building a long lasting empir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me’s trading ambitions brought them into conflict with _________________ a former Phoenician city-state on the north coast of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s began the ____________ wars which lasted from 264 B.C. to 164 B.C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first Punic war lasted for ________ years and was fought for control of Sicily and Western Mediterranean, Carthage 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econd _________ war began in 218 B.C. by _________________ a young brilliant Carthaginian who wanted to ______________ Carthage’s earlier los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nnibal attacked ____________ by going through Spain, ____________ and the Alp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spent ________ years marching up and down the peninsula defeating _____________ armi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ty of ______________ never fel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roman general named _______________ decided to attack ________________, this sent Hannibal home to defend his city and at _____________ the Romans defeated Carthag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 Punic war last from 149 to 146 B.C. and resulted in the destruction of __________.  All of its ________________ inhabitants were sold into slavery and Carthage became a roman 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y __________ B.C. Rome’s empire stretched from Spain to Gree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epublic Collaps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gap between rich and ___________ got wider as Rome expand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y 100 B.C. enslaved persons made up _____________ of Rome’s popula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mall ________________ couldn’t compete with the large farms that had __________________ of enslaved persons working the farm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mall farmers sold out to these ____________ farms and became the huge mass of poor people living in 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iberius and ____________ Gracchus attempted to help Rome’s 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wanted to limit the size of ________________ and give land to the 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oth were _________________ because of their view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 war followed their death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ldiers loyalty shifted from the __________________ to individual ________________ who promised land to the poor they recruit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y __________, Julius Caesar joined forces with ______________, a wealthy Roman and ______________ a popular genera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ruled as the first __________________ or group of three leade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esar became ___________ and when his term was over he appointed himself governor of 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 _________ years he led a successful campaign to conquer all of ____________ where he won his men’s loyalty and devo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became very _________________ in Rom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 became jealous of Caesar’s popularity and urged the senate to order Caesar to return to _______________ and ________________ his armi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esar marched to the ________________ river and then to Rome, while _______________ fled Rom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Caesar had the support of the _______________; the Senate named him _______________ in 46 B.C. and then __________________ for life in 44 B.C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granted ___________________________ to many people in the provinces, he added friends and allies to the ____________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e helped the _____________ by creating more jobs, started _________________ where people without land could own property and increased the ____________ for soldier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Nobles and __________________ expressed concern over Caesar’s growing popularity and was murdered on the way to the _________________ led by Senators Marcus Brutus and Gaius 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 war broke out after his deat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ree men, 18 year old adopted son and grand nephew of Caesar ___________________, general ___________ _________________, and a politician named _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ruled for _________ years as the second _____________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ntony met ___________________, queen of Egypt while fighting in Anatolia; he fell in love with her and followed her back to 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tony was accused of ruling ____________ from Egyp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battle at ______________ in 31 B.C. ended the triumvirate when _____________________ forces defeated Antony and ____________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y committed ________________ soon after and Octavian eventually accepted the title _________________ and kept the term _______________ where we get the term emper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ast Empir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me was at its peak from 27 A.D. to 180 A.D., period of 207 __________ of peace is called the ________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ugustus was Rome’s ablest _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set up a paid _____________ service where __________________ and former slaves actually ran the empir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is system of _________________ would last for centuri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 percent of the population was involved with farming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me traded with ____________ and Indi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omplex system of ______________ that originally were used by the army now were used to bring goods from all over the wor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oman Worl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me relied on _____________ who were mostly conquered peoples brought back from wa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laves rarely gained their 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could be treated as how their _______________ saw fi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laves worked in the __________ and villag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me became ____________________ who fought in public contest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laves occasionally ________________ although they never succeed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man gods became symbols of the ______________, worship of the __________________ also develop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rich lived in ________________ while the vast majority lived in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_______ handed out daily rations of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or people crowed into ___________________ where fire was a constant dang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 distract and control the masses the government provided ____________ games, ___________, mock _______________, and ___________________ gam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y 250 A.D., there were ___________ holidays a yea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would fill the __________________ which could hold up to ________________ peopl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uring the Pax Romana, _________________ emerged as a growing fait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fe of Jesu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mans took control of ____________ in 6 A.D. and the Jews were waiting for the ________________ to free them of Roman contro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istorians believe _____________ was born around 6 to 4 B.C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esus emphasized God’s more _________________ relationship to each _____________ being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ught about an eternal _______________ for those who repented their si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in source about ___________________ is from the ________________ or the first four books of the New Testamen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twelve men who had some part in the creation of the gospels were called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esus’ growing ____________________ concerned both Romans and _________________ leader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Roman governor of ________________, Pontius Pilate accused Jesus of defying the authority of 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ewish leaders accused Jesus of _________________, or contempt for Go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was ____________, placed in a tomb, and in a short time started to _______________ to his follow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ristianity Spreads through the Empir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___ Paul had enormous influence on the spread of Christianity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The ________ _______________ made travel and exchange of ideas fairly safe and provided ideal conditions for ____________________ to spread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The Roman system of ____________________ also made the spread of Christianity possible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Paul declared the universality of Christianity, or that it is open to all _________________, Jew or _________________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This allowed Christianity to be more than local _________________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In 66 A.D., a band of ______________ rebelled and in 70 A.D. the Romans stormed _____________________ and destroyed the _________________ complex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The only thing left is the __________________ portion of the wall and it is the holiest Jewish shrine today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The Jewish fortress at __________________ held out until 73 A.D. about half a ___________________ Jews were killed in the course of this rebellion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Another rebellion in 132 A.D. where after three years of fighting another ____________ a _________________ Jews were killed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The _____________________ political state ceased to exist for another 1800 years and they were driven out of their homeland and into exile, this exile is called the __________________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The main reason that ____________________ was a problem for Rome was that the Christians refused to worship _______________ gods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Some rulers used the __________________ as scapegoats for political and economic problems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Romans exiled, _________________, or _________________ Christians for refusing to worship Roman deities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They were ___________________, burned or killed by wild _______________ in the ____________ arenas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The murdered ____________________ became __________________ which were people willing to sacrifice their lives for the sake of a belief or a caus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orld Relig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widespread _______________ of Christianity was due to a variety of reaso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mbraced all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ave ________________ to the powerles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ppealed to those who were repelled by the extravagances of ________________ Rom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ffered a personal relationship with a ______________ Go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mised __________________ life after deat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313 A.D. in the Edict of ____________, ______________________ made Christianity one of the legal _________________ in Rom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380 A.D., emperor _______________________ made it the empire’s official 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ristianity developed a ___________________ like the Roman Empir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cal priests led a _______________ group of Christia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___________________ supervised several local 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____ Peter traveled to Rome and became Bishop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very city had its own ________________, but Bishops of Rome claimed to heirs of ______________ and claimed to the ______________, or father of the churc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cause Rome was the ____________________ of the empire, it seemed a logical choice to be the center of the churc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s the church grew disagreements about the _______________ develop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urch leaders called any belief that appeared to contradict the basic teachings,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325 A.D., _____________________ called Church leaders to ______________ in Anatoli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wrote the _________________ Creed, which spelled out the beliefs of the churc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ugustine was considered one of the fathers of the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became bishop of ______________ in North Africa in 39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rote a book called ______________________________ after Rome was plundered, saying these cities were not important because the city of god would never be destroy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entury of Crisi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end of the reign of emperor ________________ ___________________ is considered the end of the Pax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ulers that followed had little or o idea on how to govern a large _____________ and Rome began a 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veral factors led to the weakening of Rome’s 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stile __________________ outside the boundaries of the empire, _________________ on the Mediterranean disrupted trade, lacked new resources of __________ and 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needed revenue so they raised 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coined more and more coins with less ________________ hoping to keep the same amount of coins in circula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s led to ___________________, a drastic drop in the value of their money coupled with a rise in 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ver worked soil and years of war destroyed farmland which led to poor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od _________________ and disease spread, and the population 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litary had become less disciplined and ________________, they gave their allegiance to their _____________________ not Rom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overnment began to use ___________________, foreign soldiers who fought for mone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ss of loyalty to _____________ was happening to every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Emperors Attempt Refor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284 A.D., ____________________ became emperor and ruled with an iron fist and severely limited personal 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restored ________________ to the empire and increased its strengt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ubled the size of the _______________ and set prices to help control 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lieved the empire was too _______________ for one man to rule so he split the empire in half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 speaking east was ruled by a co-ruler and the ______________ speaking west was ruled by Diocletia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ocletian ________________ due to ill-health in 305 and ___________ war broke out in 31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 won the power struggle and gained control of the West in 31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324, Constantine took control of the _____________ getting rid of the two ruler ide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330, Constantine moved the Capital from ______________ to _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wer shifted from the _______________ to the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new city was modeled after 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ty took the name of _______________________ after Constantin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_______ would split again after his death and the ______________ would fall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est Crumbl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round 370 Germanic _______________ who had lived on the northern borders began to seek protection in the empire from the nomadic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tribes moved through the Roman provinces of _____________, Spain, and North Afric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410 hordes of German Visigoths overran ______________ and plundered it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In 444 the ____________ united under the powerful chief 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is army plundered ____________ cities but could not conquer Constantinople and 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Huns were no longer a threat after _____________ death but Germanic invasion continu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476, Germanic forces ousted the last ___________________ of Rom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 emperor even pretended to rule from _____________ anymor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Eastern Empire became the _________________ Empire and it flourished for another 1000 year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empire fell in ________________ when the Ottoman ____________ conquered Constantino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egacy of Greco-Roman Civiliz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mixing of ____________, Hellenistic, and ________________ cultures created a new culture called, _______________________ Cultur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man art was more __________________ than Greek ar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man art was also more ___________________, intended for public educa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mans created _______________, pictures made from small pieces of stone, glass, or tile onto a surfa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althy Romans had at least one ________________ and a large mural called _____________, painted directly on their wall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st examples of Roman painting were found at ________________ which was destroyed by the eruption of Mount ________________ in 79 A.D. killing about 2000 peopl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poet _______________ took ten years to write the ________________ an epic in the style of 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 wrote a history of Rome until 9 B.C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 represented the facts accuratel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d the _____________ to build domes, bridges and __________________, which were used to carry water over large distanc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man _________ is Rome’s most widespread and lasting contributio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ll persons had the right to equal ___________________ under the law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person was considered __________________ until proven guilt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urden of proof rested with _______________ not the accused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 person should be punished for actions not __________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Any law that seemed unreasonable or grossly unfair could be set ___________.     </w:t>
      </w:r>
    </w:p>
    <w:sectPr>
      <w:type w:val="nextPage"/>
      <w:pgSz w:w="12240" w:h="15840"/>
      <w:pgMar w:left="432" w:right="43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18:00Z</dcterms:created>
  <dc:creator>Brian Winquist</dc:creator>
  <dc:description/>
  <dc:language>en-US</dc:language>
  <cp:lastModifiedBy>Pacelli Teacher</cp:lastModifiedBy>
  <cp:lastPrinted>2004-10-14T07:02:00Z</cp:lastPrinted>
  <dcterms:modified xsi:type="dcterms:W3CDTF">2011-10-13T11:18:00Z</dcterms:modified>
  <cp:revision>2</cp:revision>
  <dc:subject/>
  <dc:title>Chapter 6</dc:title>
</cp:coreProperties>
</file>