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5 Gree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graph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eece consisted mainly of a ___________________ peninsula and about ____________ islands in the ____________ and ______________ sea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Ionian, Aegean and ____________ seas were important for transporta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reeks used the seas for trade because they lacked _______________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untains covered about ______________ of ancient Gree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mountains divided the land into a number of different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 instead of a single ________________, the Greeks developed small independent 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reeks were loyal these 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errain was uneven and made ____________________ difficult so they had few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st of the land was ___________ but about ___________ of the land was ______________ which meant it was suitable for farm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all ___________ that watered the valleys were not suitable for large-scale _________________ projects, so ______________ could not support a large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desire for more _____________ space, _______________ for raising livestock, and adequate ________________ may have been factors that motivated the Greeks to look for new sites for 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reece had a moderate ______________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mperatures that averaged ________ degrees in winter and ___________ degrees in summ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ople spent much of their _____________ time at outdoor public ev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cenaean Civiliz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group moved into Greece around __________ B.C. and they came to be known as __________________ which was the name of their leading cit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_ kings dominated _____________ from about 1600 to 1100 B.C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___ learned the importance of sea trade from the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cenaean adopted the ________________ writing system and adapted it to Gree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, ___________, ____________, _______________ all were adopted from Mycenaean and ______________ civilizati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uring the 1200s B.C. the Mycenaeans fought a ______ year war against an independent trading city called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gend has it that a _______________ prince kidnapped ___________ the wife of a Greek k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til the ____________ most people thought the war and its legend were just stor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 found the ancient city and found that a war probably happen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probably was the last ______________ for the Mycenaean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ture Declin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Mycenaeans ________________ collapsed around 1200 B.C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 moved into the are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spoke ____________ so they were probably distant relativ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rians were _________ advanc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 collapsed and trade stopped soon after their arriva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have no records of this time in Greek _____________ because the ___________ stopped writing during the __________ year period of ______________ contro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eeks used ______________ word to learn about their history during this perio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_______________ was a blind poet who composed __________ which were narrative poems celebrating heroic 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mers two most famous epics were ___________ and the _______________ which used the ____________ war as a backdrop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eeks developed a set of _______________ which were traditional stories about their go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d these ______________ to help explain the world around th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 was the ruler of the gods who lived on _____ 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ule and Ord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 750 B.C. the ____________ or city-state was the _______________ unit in ancient Gree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polis was made up of a _________ and its surrounding ________________, which included numerous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ere the home to fewer than ____________ peop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enter of the city was the _________________ which was a fortified hilltop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ty-states were ruled by different types of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 were ruled kings called a _______________, other adopted an _______________ which was government by a small group of __________ famil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 used a _______________ which was rule by a few powerful peop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times a person would appeal to the common people for _____________ and take power, these were called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like today, ______________ were not considered har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enian Democrac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hens moved toward a _____________ which was rule by the 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tizens could participate directly in ______________ decision mak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rst step toward ____________ happened when __________ took pow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introduced a new code of __________ where rich and poor were 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 penalty was the main punishment used for all crim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upheld _________ slaver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_____________ introduced more reforms like outlawing debt slavery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organized _____________ citizens into four classe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nly the top __________ classes could hold offi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y ___________ regardless of ________ could participate in the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xt ________________ made further reform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organized the ___________ based on ____________ they lived and not how ____________ they we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reased power of the ______________ by allowing it the power to submit laws for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created the ___________ of ________ which debated and passed the law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members of the ___________ of 500 were chosen at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ly ________ adult property owners born in ____________ were citize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ducation was for the _________ of wealthy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ere taught __________, grammar, _________, history, ___________ and music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ere also taught _____________ because it was expected that they would participate in governmen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ys then attended a _____________ school to train to defend Athe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irls were ______________ at home about running the house and little e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r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 was located in the _________________ which is the southern part of Gree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was completely _______________ than most other city-stat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onquered _______________ became slaves called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ere forced to give half of their ____________ to the Sparta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fter a _____________, Sparta developed a strong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ciety were broken into _________ groups, the landowners whose descendents were from there, second was _______________ who were free, and lastly the ________ who worked in the fields or as house servan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om 600 to 371 B.C. __________ had the most powerful army in Gree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cause of this they disregarded the _________ completely and discouraged self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ys left home at eh age of ________ and moved into ______ barrack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spend their days ______________, exercising, and fighting in all __________ wearing light tunics and _______ sho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slept without _______________ and on hard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e bowl of _______________ every day and nothing else, they were encouraged to _________ to supplement their foo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artan women ________, _____________, and played sports in order to raise strong Spartan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i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 and _____________ were absolute opposites of each other but were brought together by a threat of ______________ attack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vent of __________ weapons allowed ordinary citizens to afford to defend themselv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army started to be filled with ______________, artists, and small landowner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 soldiers were called _____________ who stood side by side with each other with a _________ in one hand and a ______________ in other called a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 was the dominant fighting style in the ancient worl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 conquered Asia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reek city-states got help from _____________ and the Persian king ______________ vowed reveng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battle happened at _________________ where disciplined ____________ soldiers outlasted poorly trained Persian _____________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 Persian died and only ________ Athenians died out of a force of 25,000 _____________ and _____________ Athenia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Athenian ____________ needed to tell the citizens of  ___________ that they won and they that they didn’t have to give up the cit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army chose _________________ to run the ____________ miles back to 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legend is that he ___________ immediately after he gave his messag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 say Athens heavily defended and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ius’s son ______________ wanted to avenge his father and massed a huge force to invade Athe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hens needed _________ and the other city-states were divided about helping th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the _______________ got to a narrow pass at _________________ 7000 Greeks including ________ Spartans blocked the wa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reeks ____________ the Persian advance for _______ day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 held the Persians back so the other Greeks soldiers could retreat, all the __________ were kill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____ convinced the city to ______________ and they positioned their _________ in a narrow passage at _______________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henians set fire to their __________ and _____________ ships had trouble turning in the narrow channe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aller __________ ships armed with ______________ rams destroyed _________ of the Persian Fle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 also lost in 479 B.C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Greeks formed an ______________ called the __________ league a year lat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alliance pushed the __________ against the ______________ and slowly drove them out of ______________ territor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 emerged as a leader of the Delian Leagu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 soon used its power to push around other ____________ of the leagu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d ___________ strength against other members who challenged its author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cl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om 477 to 431 B.C. Athens experienced ____________ 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 was a well respected politician and 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ree goals during this period, to strengthen Athenian ______________, to hold and strengthen the _______________, and to glorify 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icles increased number of paid _____________ officials because earlier most offices were unpaid so only wealthy citizens could afford to hold public offic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introduced a ___________ _________________, a form of government in which citizens rule directly not through _____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le citizens who served in the _________________ made all of the government decision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hens came to dominate the ____________ 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icles used money from the _______________ to build up the ___________________ nav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ther _________-__________ grew to resent Athen’s powe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icles also used money from the ______________ to beautify 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bought gold, _________, and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 and Architectu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icles had the _________________ buil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t had __________________ square feet and was built to honor the goddess 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 __________ was the idea of ideal beauty and not realis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ma and Histor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Greeks had __________ kinds of dram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_____________ was a serious drama about common themes where the main character or hero had a tragic ______________ that caused his downfal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______________ was a play with slapstick situations and crude humor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uthors made fun of ______________ and everyday lif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 pioneered the accurate reporting of 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is book on the _______________ wars is considered the first work of histor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greatest historian of the ________________ age was 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believed that events _____________ over time, studying these events would lead to an understanding of the pres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thens and Sparta at Wa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arta _____________ Athens dominance of the Delian Leagu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en the _____________________ war began Sparta had the stronger ___________ and Athens had the stronger 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icles plan was wait for an opportunity to strike ______________ by Se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____________ was signed after a plague killed 1/3 of Athen’s ___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x years later the _________________ navy sent 20,000 soldiers to attack _______________ one of Sparta’s biggest alli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hens was _______________ badl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y fended off ________________ attacks for another nine years before _____________ and their allies surrend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hilosopher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fter the war ________________ lost confidence in democratic governmen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is led to thinkers who searched for ____________ no matter where the _____________ l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se thinkers are called _________________, they based their philosophy on two assumption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_______________ is put together in an orderly way, and subject to absolute and unchanging law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ople can understand these laws through ___________ and 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_______________ questioned people’s unexamined beliefs and ideas about justice and other traditional valu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 disagreed with the Sophists, he said that there were _______________ standards for truth and justic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was brought to trial for_________________ Athen’s youth and neglecting the cities 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was condemned to _____________ and died be drinking 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student of _______________, ______________ wrote down the conversations of Socrat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is most famous work the _______________ set forth an ideal society where citizens were broken into ___________ group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rmers, ___________ and ____________, and the ruling clas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founded a school called the _________________ which lasted for ___________ years as a center of learning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student of Plato, 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invented a method for __________________ according to the rules of logic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ing ________________ of Macedonia invited ___________________ to teach his son, 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ught ___________________ for only three years before Alexander was recalled to Macedoni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arted a school in _______________ called the 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xand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 war weakened several Greek ________-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 of Macedonia wanted to take control of the Greek and move against 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hillip reorganized his ______________ and prepared to invade 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 and ______________ joined forces to fight Phillip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________________ lost and were now under the control of 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hillip was stabbed at his daughter’s ___________________ and _____________________ became King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was only _________ when he became king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istotle taught __________________ science, geography, and literatur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liked the heroic deeds of ________________, so he kept a copy of the ______________ under his pillow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was well _________________ to be a military leade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en ________________ revolted, he destroyed the city.  About ____________ Thebans were kill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__________________ were sold into slaver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is scared the other _________________ and the revolt was end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efeat</w:t>
      </w:r>
      <w:r>
        <w:rPr>
          <w:b/>
          <w:sz w:val="28"/>
          <w:szCs w:val="28"/>
        </w:rPr>
        <w:t xml:space="preserve"> of Persi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led an invasion of 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 the _________________ river, Alexander made the ___________ move and smashed _____________ defens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 the Persian king was worried and raised a massive army of 50,000 to 75,000 troop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knew he was _____________________ and picked the weakest point in his line and went right through it and chased after 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is defeat gave _________________ control of ________________ or Asia Mino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arius tried to appease ___________________, but any settlement was not accept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conquered ___________________ in 332 B.C. and was named 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went 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arius amasses an army of _______________________ near the ruins of Nineveh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charges and ________________ lines crumbl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took control of all of the major ________________ and burned _________________- to the groun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pursued ___________________ and found him already dea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wanted to __________________ more land and not stop to govern i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pushed to 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is army was sick of __________________, they had marched ______________ miles, for _______ year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________________ and turned bac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en his army got back to __________________, several days later __________________ died at the age of 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fter his death, his ____________________ fought over his empir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ree generals divided the empire up, Antigonus became king of _________________- and took control of the __________ city-states, Ptolemy seized _______________ and took the title of _________________, and Seleucus took most of the old ________________ empir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’s conquest changed the ________________ of the Greek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exander adopted ______________ dress and married a _______________  wome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reek ______________ in time would adopt a new culture, a blend of east and w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lenistic Cultu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 culture is a blend of _____________, Egyptian, _____________, and Indian cultures as a result of Alexander’s conquest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center of ___________________ civilization was 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t had _________________ tomb, a 350 foot high ____________________ called the Pharo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re were advances in __________________ and math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oics were a group of ______________________ who felt people should live virtuous lives and live in harmony with natur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other view was the _______________________ who believed that the only real objects were those that the ___________ senses could perceiv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rgest Statue was the ________________ of ________________ it stood over one hundred feet high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llenistic sculptors moved toward a ________________ look instead of an ideal loo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y 150 B.C. ______________________ culture was in ________________ and a new city of ____________ was gaining import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13:00Z</dcterms:created>
  <dc:creator>Brian Winquist</dc:creator>
  <dc:description/>
  <dc:language>en-US</dc:language>
  <cp:lastModifiedBy>Pacelli Teacher</cp:lastModifiedBy>
  <dcterms:modified xsi:type="dcterms:W3CDTF">2011-09-28T19:13:00Z</dcterms:modified>
  <cp:revision>2</cp:revision>
  <dc:subject/>
  <dc:title>Chapter 5 Greece</dc:title>
</cp:coreProperties>
</file>