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ads in Egyp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n 1640 B.C. the ______________ conquered Egypt through the Isthmus of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used ______________ which was unknown to the Egypti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round this time the ________________ migrated to Egypt.</w:t>
      </w:r>
    </w:p>
    <w:p>
      <w:pPr>
        <w:pStyle w:val="Normal"/>
        <w:rPr/>
      </w:pPr>
      <w:r>
        <w:rPr>
          <w:sz w:val="28"/>
          <w:szCs w:val="28"/>
        </w:rPr>
        <w:t>-The _______________ hated the _____________ but could do nothing abou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s soon as Egyptians began to drive out the ______________ the _____________ were ensla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______________ would not leave Egypt until between ___________ and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ew Kingd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fter the __________ throw out the Hyksos the ________ _______________ begins.</w:t>
      </w:r>
    </w:p>
    <w:p>
      <w:pPr>
        <w:pStyle w:val="Normal"/>
        <w:rPr/>
      </w:pPr>
      <w:r>
        <w:rPr>
          <w:sz w:val="28"/>
          <w:szCs w:val="28"/>
        </w:rPr>
        <w:t>-During this kingdom the _______________ became more powerful and wealthier than e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Queen _____________ named herself ________________ because her stepson was too young.</w:t>
      </w:r>
    </w:p>
    <w:p>
      <w:pPr>
        <w:pStyle w:val="Normal"/>
        <w:rPr/>
      </w:pPr>
      <w:r>
        <w:rPr>
          <w:sz w:val="28"/>
          <w:szCs w:val="28"/>
        </w:rPr>
        <w:t>-She encouraged ____________ rather than waging 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he sent trading expeditions down the _____ ________ in search of new trade conne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atshepsut’s stepson ________________ assumed the thr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______ may have had _______________ murd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utmose III sent armies into __________________ and Syria as well as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gyptians came into conflict with _______________.</w:t>
      </w:r>
    </w:p>
    <w:p>
      <w:pPr>
        <w:pStyle w:val="Normal"/>
        <w:rPr/>
      </w:pPr>
      <w:r>
        <w:rPr>
          <w:sz w:val="28"/>
          <w:szCs w:val="28"/>
        </w:rPr>
        <w:t>-The _______________ moved into _________ ________________ and then into Palest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gyptians and ______________ clashed at ____________ in 1285 B.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______ and a Hittite king made a treaty lasted till the end of the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gyptian _____________ in the new kingdom built grand buil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built __________ under the cliffs at __________ called the ________ of the K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mpire Decl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hortly after ______________ died the Eastern Mediterranean suffered invas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gypt and ______________ kingdoms were invaded by the ________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 never recovered from these invas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gypt’s _____________ ________________ no longer served as a barrier against invas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____________ crossed the desert and established an emp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shites Conquer Nile Reg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 conquered Egypt when Egypt’s power decli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adopted the _____________ way of life instead of bringing their own culture to Egyp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gypt forced its culture on the ____________ during the New Kingd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Kush began to spread ______________ culture to other peoples that they traded with.</w:t>
      </w:r>
    </w:p>
    <w:p>
      <w:pPr>
        <w:pStyle w:val="Normal"/>
        <w:rPr/>
      </w:pPr>
      <w:r>
        <w:rPr>
          <w:sz w:val="28"/>
          <w:szCs w:val="28"/>
        </w:rPr>
        <w:t>-When ______________ conquered Egypt, the ___________ felt that they were best able to be the guardians of _______________ cul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Kushite king _____________ overthrew the Libyans and established a Dynas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n _________ the _______________ conquered Egyp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_____________ fought bravely but had to retreat south down the N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would experience a ____________ age despite having lost Egyp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lden Age of Meroe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Kush royal family moved to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Kush had significant ______________ unlike Egyp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became a major center of the manufacturing of _______ tools and ___________.</w:t>
      </w:r>
    </w:p>
    <w:p>
      <w:pPr>
        <w:pStyle w:val="Normal"/>
        <w:rPr/>
      </w:pPr>
      <w:r>
        <w:rPr>
          <w:sz w:val="28"/>
          <w:szCs w:val="28"/>
        </w:rPr>
        <w:t>-They transport goods and services along the ________ S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declined and were defeated around ____________ B.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yrian Military Mach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By _________ B.C. Assyria acquired a large empire through an advanced military organiz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ssyrians developed their _____________ behavior in response to their homeland having no barriers to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ssyria glorified ______________ streng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used _________ weap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used _______________ to span riv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______ underneath city walls to weaken them during a sie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en ________ gates opened no one was spa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would force the ___________ people to move to other provinces in the empire.</w:t>
      </w:r>
    </w:p>
    <w:p>
      <w:pPr>
        <w:pStyle w:val="Normal"/>
        <w:rPr/>
      </w:pPr>
      <w:r>
        <w:rPr>
          <w:sz w:val="28"/>
          <w:szCs w:val="28"/>
        </w:rPr>
        <w:t>-At its height the _____________ Empire included all of the centers of civilization of ____________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ew additions to the empire had to pay __________ to the Assyrians or their cities would be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King _________________ burned Babylon and built _____________ the Assyrian Capit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King __________________ collected 20,000 clay tablets in a _____________ in Nineve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____________ was organized into rooms and subject matter.  Europeans would not do this for centu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ssyrians spread their power too 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ruelty by the ___________ earned them many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fter ___________________ death, ___________ f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combined effort of the ___________ and the _______________ burned and leveled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 tablets survived because they were baked in a ___________ o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_______________ made Babylon their ______________ in around 600 B.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Babylon became the __________ of new empire 1000 years after ________________ rul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_______________ king named _________________ rebuilt Babyl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s most famous for the ___________ ______________ of Babyl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were built for one of Nebuchadnezzar’s wives because she was 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haldean ________________ records are the basis for ______________ and astrolo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ebuchadnezzar’s _________________ fell to the ______________ shortly after his dea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se of Pers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ersia’s _______________ was ruled by tolerance and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__ would the Medes who was the other major power in the reg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n 550 B.C. ___________ began to conquer neighboring kingdo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is empire would stretch from ______ _________ in the west to the __________ in the e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yrus believed in _____________ local customs and relig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yrus would ________ at local temples and not destroy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Persians allowed the ________ to return to Jerusal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yrus’s son ___________________  conquered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Cambyses tried to destroy the _______________ religio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__ seized the throne with the help of the _____ ______________ immort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e brought _________ and ______________ to the emp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arius’s only failure was that he could not ____________ Gree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arius divided his __________ into 20 provi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spoke their own ____________ and followed their own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o govern the _____________ Darius installed a governor called a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o help govern, the Persians built a road called the ________ __________.  It was a distance of __________ mi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arius also borrowed the idea of _________ coins from the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ian Leg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______________ prophet named _______________ offered an answer to all of the hardships of living in the ____________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_____ religion taught a belief in one god, where at the end of time _____ ________ will judge how well he or she fought the battle between ________ and 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races of Zoroastrianism such as concept of ___________ and a belief in __________ can found in Judaism, ________________, and Isl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__________ declined after the rise of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fication of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__________ dynasty declined due the independent ____________ sta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most influential scholar in China was ________________, he lived when the __________ dynasty was in dec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Basically ______________ wanted to __________ Chinese society by showing rulers how to ___________ wisely.</w:t>
      </w:r>
    </w:p>
    <w:p>
      <w:pPr>
        <w:pStyle w:val="Normal"/>
        <w:rPr/>
      </w:pPr>
      <w:r>
        <w:rPr>
          <w:sz w:val="28"/>
          <w:szCs w:val="28"/>
        </w:rPr>
        <w:t>-Confucius said that _______________ could transform a humbly born person into a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e laid the groundwork for the creation of a _________________, a trained ________ serv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onfucianism was never a ___________, but it was an ethical sys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t became the ______________ of Chinese ______________and ____________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Ethical Systems</w:t>
      </w:r>
    </w:p>
    <w:p>
      <w:pPr>
        <w:pStyle w:val="Normal"/>
        <w:rPr/>
      </w:pPr>
      <w:r>
        <w:rPr>
          <w:sz w:val="28"/>
          <w:szCs w:val="28"/>
        </w:rPr>
        <w:t>-______________ believed in a force called the _________ that guided all things in the univer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is system of _________________ came to be known as ________________.</w:t>
      </w:r>
    </w:p>
    <w:p>
      <w:pPr>
        <w:pStyle w:val="Normal"/>
        <w:rPr/>
      </w:pPr>
      <w:r>
        <w:rPr>
          <w:sz w:val="28"/>
          <w:szCs w:val="28"/>
        </w:rPr>
        <w:t>-People who believed that a highly _____________  and  ____________ government was the key to restoring order came to called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ther people found answers in a book of _____________ called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eople used the book by throwing a set of ___________ and interpreting the answ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Others used the _______ and ________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______ is dark and mysterious and the _________ light and wa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y represent the _________ of the universe and ______________ each other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he Qin Unify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_________ dynasty replaced the __________ dynas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______ which means “first emperor”.</w:t>
      </w:r>
    </w:p>
    <w:p>
      <w:pPr>
        <w:pStyle w:val="Normal"/>
        <w:rPr/>
      </w:pPr>
      <w:r>
        <w:rPr>
          <w:sz w:val="28"/>
          <w:szCs w:val="28"/>
        </w:rPr>
        <w:t>-He _____________ China after the warring peri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e commanded all the ___________ families to move to his capital city so he can watch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e uprooted ______________ families and seized their ________.</w:t>
      </w:r>
    </w:p>
    <w:p>
      <w:pPr>
        <w:pStyle w:val="Normal"/>
        <w:rPr/>
      </w:pPr>
      <w:r>
        <w:rPr>
          <w:sz w:val="28"/>
          <w:szCs w:val="28"/>
        </w:rPr>
        <w:t>-He prevented criticism by having ___________ burned.</w:t>
      </w:r>
    </w:p>
    <w:p>
      <w:pPr>
        <w:pStyle w:val="Normal"/>
        <w:rPr/>
      </w:pPr>
      <w:r>
        <w:rPr>
          <w:sz w:val="28"/>
          <w:szCs w:val="28"/>
        </w:rPr>
        <w:t>-Shi Huangdi established a _________________ a government that has unlimited power and uses it in an arbitrary manner.</w:t>
      </w:r>
    </w:p>
    <w:p>
      <w:pPr>
        <w:pStyle w:val="Normal"/>
        <w:rPr/>
      </w:pPr>
      <w:r>
        <w:rPr>
          <w:sz w:val="28"/>
          <w:szCs w:val="28"/>
        </w:rPr>
        <w:t>-He set _______________ throughout Ch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e set standards for ________, ________, _____________, and weights and measu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___________ taxes and _____________ government made the ________ unpopu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cholars hated him for ________ bu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Zhou rulers erected walls to keep out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hi Huangdi determined to close the gap and __________ the wall almost to the length of the _____________ of northern Ch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wall built by __________ labor.</w:t>
      </w:r>
    </w:p>
    <w:p>
      <w:pPr>
        <w:pStyle w:val="Normal"/>
        <w:rPr/>
      </w:pPr>
      <w:r>
        <w:rPr>
          <w:sz w:val="28"/>
          <w:szCs w:val="28"/>
        </w:rPr>
        <w:t>-The workers had no choice about ________________ the wall, if they didn’t they would be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easants ________ three years after Shi Huangdi’s dea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peasant from __________ marched into the capital city and the _________ dynasty was d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The _________ dynasty would be one of the longest in histor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03:00Z</dcterms:created>
  <dc:creator>Brian Winquist</dc:creator>
  <dc:description/>
  <dc:language>en-US</dc:language>
  <cp:lastModifiedBy>Pacelli Teacher</cp:lastModifiedBy>
  <dcterms:modified xsi:type="dcterms:W3CDTF">2011-09-16T12:03:00Z</dcterms:modified>
  <cp:revision>2</cp:revision>
  <dc:subject/>
  <dc:title>Chapter 4</dc:title>
</cp:coreProperties>
</file>