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p. 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ising Tensions in Europ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 and _________________ characterized much of Europe at the beginning of the 1900’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ationalism _____________________ and _________________ were working throughout Europe that would lead to war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 is the devotion to one’s countr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ationalism  caused intense __________________ among the great powers of Europe, (Germany, Austria-Hungary, Great Britain, ________________, _______________, 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rivalries were over materials and _______________ and land 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rance was still upset at Germany taking the _____________-______________ region in the ___________-_______________ war in 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ustria-Hungary and Russia both tried to dominate the _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competition for overseas __________________ called _________________ pushed countries of Europe to the brink of war by intense rivalries and mistrust of one another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nother belief that was rampant all over Europe was the idea that you had to have strong ___________ and be prepared to go to ____________ on a moment’s notic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is policy of glorifying military power and keeping an army prepared is called 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ngled Allianc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rivalries and mistrust led to ___________________ between all of the main power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system was designed to keep _____________ but it would push to 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 wanted to isolate France so he formed the ____________ alliance with Austria-Hungary and 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 also signed a treaty with ______________ so France was shut off from them too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ilhelm II forced ___________________ to resign because he didn’t want to share 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ilhelm allowed his treaty with _______________ to lapse and in 1892, Russia formed a defensive treaty with 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ilhelm started a ________________ race with Britain and in response Britain formed an alliance with _______________ and later _______________ called the Triple 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two big alliances were set: triple alliance- Austria-Hungary, _______________, Italy and the triple ____________- Russia, _______________, __________ 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dispute could draw all the _______________ of Europe into a w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risis in the Balkan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_______________ was known as the “_______________ __________” of Europe because of the history of nationalist wars among the various ethnic group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, Greece, ___________________, Romania and Serbia all gained their independence from the ____________________ empire by this tim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rbia wanted to put all _____________ under their control but _______________-______________ opposed this.  ________________ supported Serbia though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 annexes Bosnia-Herzegovina in 1908 and Serbia was _________________, ______________ vowed to gain Bosnia and Austria vowed to ____________ any attempt to do so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rchduke Francis Ferdinand and his wife, Sophie paid a state visit to __________________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________________ and his wife were assassinated by ________________ _______________ who was part of a group called the ____________ ___________ which was a Bosnian group set to rid Bosnia of 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cause the assassin was _______________, Austria decided to use the murders as an excuse to punish Serbia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ustria presented ______________ with an ultimatum of several demands most of which Serbia agreed to because they were afraid of __________________ arm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ustria wanted __________________ agreement and refused mediation and declared _______ as soon Serbia refused all of the 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 mobilized to help Serbia against Austria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ven ________________ of Germany wanted mediation but it didn’t work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w Europe was 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eat War Begin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urope was set up into two rival camps, Triple ___________________ and ___________ Entent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ussia moved its army to ________________ border with Russia as Serbia’s all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ussia also expected _________________ to join Austria so they mobilized along their border with German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ermany saw that as an act of ______________ so they declared war on 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ermany declared war on _______________ because they had a treaty with Russia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ter ___________ ________________ declared war on German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 _______________ included Germany and Austria-Hungary and later Bulgaria and ________________ empire joine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______________ included Great Britain, Russia, France, and later Italy and Japan join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 Bloody Stalem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By fall of 1914, the war turned into a long bloody stalemate in the battlefields of _____________ called the __________________ 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Germany had a plan for winning a war on two ________ called the ______________ pl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This plan called for a quick defeat of _______________ and then to turn to defeat 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The Germans were on the verge of taking ____________ but the allies countered at the ___________ river and even 600 ________________ were rushed to the front from Paris carrying soldi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This battle of the _______________ put the Schlieffen plan in rui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_________________ invaded Germany in the East and now Germany would have to fight a  war on two 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___________________ warfare developed on the Western Front where parallel trenches were dug to keep soldiers safe from enemy fi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Armies lost huge amounts of ___________________ for pitifully small amounts of l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Life in the _________________ was horrible, rats, lice and _____________ was the nor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Land between the _________________ was called “No Man’s ____________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When a officer called for an attack, the soldiers went over the top of their trenches into a hail of ______________ gun fire and _______________ shel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The new weapons of war like machine guns, _________________ gas, ______________ Tanks, and larger artillery did not deliver a fast moving w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The war reached its bloodiest peak in 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In February, the _______________ launched an attack against the French near _____________, by the time it was over each side lost  ________________ 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British tried to relieve the ________________ and attacked at the 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On the first day alone Britain lost ________________ 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By the time it was over each side lost half a __________________ men.</w:t>
      </w:r>
    </w:p>
    <w:p>
      <w:pPr>
        <w:pStyle w:val="Normal"/>
        <w:rPr/>
      </w:pPr>
      <w:r>
        <w:rPr>
          <w:sz w:val="28"/>
          <w:szCs w:val="28"/>
        </w:rPr>
        <w:t>-  Germans gained ___________ miles at Verdun and the British gained ___________ miles at the Som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Eastern Fron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war on the _________________ front was more mobile, but still stalemate was commo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ermany killed about _________________ Russians at __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ussia pushed into ________________ but eventually were driven out of Austria-Hungar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y 1916, _______________ war effort was near collaps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Russia wasn’t ___________________ yet and they were short on food,  guns, ________________, boots, clothes and ___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supply shipments from the ___________ were cut off in the Baltic and in the south by the _________________ Turk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ussia’s biggest asset was its ___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large population allowed Russia to take huge ________________ on the battlefield and tie up Germany in the East so they could not give a full attack in the 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War affects the Worl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powers looked around the ______________ for new allies to tip the balanc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new strategy of defeating the _______________ and supplying Russia by attacking through the ________________________ was pushed by the British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is was called the _____________________ campaig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attack lasted about a ____________ and a stalemate where the allies lost _________________ men was the result before the allied evacuate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Japanese took _______________ outposts in _____________ and they took the German Pacific island 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ngland and France took __________of four German _______________ colonies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powers recruited from their _______________ and the only reason the people volunteered was that they though if they _________________ hard enough, they could gain their 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is was the position of Mohandas _______________ on Indians fighting for the British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 _____________, Germany announced it would attack any ship near the _____________ coastline, this was called Unrestricted ____________________ warfar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________________ sunk the passenger liner __________________ in 1915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t killed 1198 people including ________ American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ship was carrying ___________________ as it turned ou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merica was _____________ and after a couple of more attacks the ___________________ agreed to stop sinking neutral and passenger ship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Germans returned to Unrestricted Submarine _________________ in 1917 because they were desperate for an advantag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y knew it might lead to the ___________ entering the war, but they felt the blockade could starve _________________ into quitting before the U.S. could mobiliz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telegram was intercepted, written by __________________, a German foreign secretary stating that __________________ would help Mexico regain lost land from the ________ if they would enter the war as allies of German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is was the last ___________ for the Americans, the Americans were already supporting the ______________ for the most par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esident Woodrow ______________ asked for a declaration of _________ and got it from Congress on Apr. 2 , 19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War Affects the Home Fron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 the three years of the _________ up to this point Europe lost more men than in the previous ____________ centuri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WI turned into a _______________ _________, where all a countries resources were devoted to the war effor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overnments told __________________ what to produce and how much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 many goods were in short _____________ that governments turned to 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ducts from Butter to __________ _______________ were eventually ratione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overnments suppressed anti-war _________________ and used ___________________, which was the use of one-sided stories to support one specific side of an issue, to keep up the morale and support for the war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 were forced to go to work and this opened the eyes of some as to what women were capable of do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llies Win the Wa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ivil unrest in ________________, forced Czar Nicholas II to step down but the Provisional _________________ vowed to continue to figh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ter in 1917, the ______________________ led by Lenin, took power and offered Germany a truce and the Treaty of ____________-_________________ ended the war for Russia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ith Russia out the war, __________________ put all its resources into a last big push for 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ermans got within _________ of Paris before a allied counterattack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second battle of the _____________ was launched in __________ 1918 with 140,000 fresh _____________ soldier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anks slowly pushed forward along  with ______ million more American solder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_______________ powers collapse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ulgaria and the __________________ Turks surrendere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ustria had a __________________ and the people forced the __________________ to step down in German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Germans surrendered to the ____________ and allies on a railcar outside of Paris, the ________________ officially ended the war on November _______ and 11:00 A.M. in 19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Legacy of the Wa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bout __________ million soldiers died in the war and _______ million more were wounded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war cost ___________ billion in land and possessions los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sense of disillusionment settled over the __________________ in Europ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llies Meet and Debat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major decisions at the Paris ____________ Conference at ________________ were hammered out by the “_______ _________” which included Wilson of the ____________, Georges ___________________ of France, David Lloyd George of __________ ______________, and Vittorio __________________ of Ital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ussia was in the middle of a _____________ __________ and Germany and its allied were not 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ilson presented his lasting plan for peace called his __________________ 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first four points dealt with ending _____________ allianc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ive was to adjust __________________ claim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ixth through thirteen dealt with changing ________________ and creating new 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idea was to allow __________ __________________ where the people can decide what government they want for themselv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________ point called for a general association of nations to deal with international issu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rance and Britain didn’t agree with the ____________, they wanted to punish Germany not bring back peac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Treaty of _________________ was signed in 1919, adopting Wilson’s 1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oint creating the __________________ _____ ________________, which was supposed to be a peacekeeping organizatio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treaty __________________ Germany and it put sole responsibility for the war on __________________ shoulder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cause of this they had to pay huge ______________________ to the alli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l of Germany’s colonies that were left were to be ___________________ of the allies until they felt they were ready for their independe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 Troubled Trea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The _________ treaties that were written up created feelings of bitterness and betrayal among the 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The new countries of _______________, Hungary, Czechoslovakia, and __________________ were created from the ________________-__________________ empi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The Ottoman Turks were left with only what is today 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The new mandates of Palestine, _____________, Transjordan, Syria, and Lebanon were created from the Ottoman Empi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Romania and __________________ gained Russian territo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Finland, _______________, ________________, and Lithuania were created from Russian l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The U.S. __________________ the treaty and especially the League of _______________ because most Americans felt that the U.S. should stay out of ___________________ affairs.</w:t>
      </w:r>
    </w:p>
    <w:p>
      <w:pPr>
        <w:pStyle w:val="Normal"/>
        <w:rPr/>
      </w:pPr>
      <w:r>
        <w:rPr>
          <w:sz w:val="28"/>
          <w:szCs w:val="28"/>
        </w:rPr>
        <w:t>-  The U.S. worked out a separate treaty with _____________ la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Germans felt bitterness and _____________ toward the All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Mandates were upset about having their desire for ________________________ be ignor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European ____________________ disguised as the Mandate system continu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Japan and Italy gained ______________ land than they had wan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The ____________ of Nations lacked the power without the U.S. to get anything d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This treaty will lead to another _____________ in two decade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</w:p>
    <w:sectPr>
      <w:type w:val="nextPage"/>
      <w:pgSz w:w="12240" w:h="15840"/>
      <w:pgMar w:left="432" w:right="43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46:00Z</dcterms:created>
  <dc:creator>Brian Winquist</dc:creator>
  <dc:description/>
  <dc:language>en-US</dc:language>
  <cp:lastModifiedBy>Teacher</cp:lastModifiedBy>
  <cp:lastPrinted>2005-04-11T10:46:00Z</cp:lastPrinted>
  <dcterms:modified xsi:type="dcterms:W3CDTF">2011-04-15T13:46:00Z</dcterms:modified>
  <cp:revision>2</cp:revision>
  <dc:subject/>
  <dc:title>Chp</dc:title>
</cp:coreProperties>
</file>