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Chapter 24 Nationalist Revolutio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nial Society Divide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success of the American Revolution, the French Revolution, and the ideas of the enlightenment made their way across the Atlantic to ____________________ colonies who resented European contr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tin American _______________ society’s jobs and place in society were dictated by clas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re are a tiny group of ____________________, these were people who were born in Spa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xt are the ________________ who are Spanish born in Latin America they could not hold high ________________ office but they could become high officers in the milita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ose two groups controlled the land and _____________ in Latin Americ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xt came ___________________, who were mixed native and Spanish  and next came the ___________________ who were mixed African and _________________ ancestry and at the bottom were the Nati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volutions in the America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ench colony of ______________ __________________ was the first to attempt revolu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slaved Africans ___________________ their European masters drastical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revolt in 1791, eventually led by Toussaint ____________________, took control of the entire Island by 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_______ countered with 30,000 soldiers and eventually got____________________ out of power if the French agreed to end slavery on the islan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was out arrested later and died in prison in the French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took control of the revolution and in 1804, became the first black colony to gain its independence from a European count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salines named it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reoles Lead Independe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oles were the best educated of those born in ___________ Americ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ome were even _______________ in Europe and brought revolution and enlightenment ideas back with the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en _________________ removed King Ferdinand VII of Spain, the colonists felt no loyalty toward a French imposed K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bellion broke out in 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 ____________ generals led South American independence movements, Simon _______________ from Venezuela and Jose _________________ of Argentin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livar struggled early even having to go into ____________ twice, but in 1819 he defeated the Spanish in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1821, he won independence for __________________ and marched into Ecuador and met Jose 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ose __________________ led an army and liberated _____________ and needed Bolivar’s help to drive remaining Spanish forces out of Peru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uture countries of ________________, _________________, Panama, and Ecuador became a large country called Gran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xico Ends Spanish Ru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priest in the village of ___________________ named _______________ Hidalgo called for a revolution against Spain, this was called the _______ of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oles were afraid that they would lose their ____________ and wealth so they and the army defeated them in 18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dre _______________ led another effort but lost to Agustin de Iturbide in 181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1820, a revolution in _____________ put liberals in power and the ______________ were scared they would lose their lan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w all were united in the effort to get rid of _______________ contr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urbide declared ______________________ in 182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tral _________________ was part of New Spain along with Mexic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ntries in ______________ __________________ declared their independence but Iturbide ignored th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was overthrown in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tral __________________ declared its independence from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razi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__________________ invaded Portugal, the royal family fled to Brazi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rtugal ran its empire from ________________________________ for 14 yea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ng John returned to _______________ in 1821 and planned to make Brazil a colony aga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eople were unhappy about being a _______________ again and asked for their independence and to have the king’s brother ________ ______________ rule th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king agreed in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hilosoph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 of Vienna tried to restore order in Europe but revolutions in __________ and 1848 proved it wasn’t a perfect syst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ree schools of ________________ thought emerged and struggled for supremacy in Europ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 were usually wealthy people who argued for protecting the traditional monarchies in Europ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 were mostly middle-class business leaders and merchants, they wanted to give more power to parliaments but only the educated and ___________________ could vot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 favored drastic change and wanted to extend democracy to all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tionalism Develop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develops, where people’s greatest loyalty should lie with their country and people who share a common heritage not a king or queen or an empi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a nation had its own independent _________________, it became a nation-stat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ly France, _____________, and Spain could be called ______________-_____________ in 18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tionalists Challenge Conservative Pow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ece had been part of the ____________________ empire for centuri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y were part of the __________________, this is a region which include present day Greece, Albania, Bulgaria, ________________, _________________ and the former Yugoslav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began their independence fight in 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archs didn’t favor _____________________, but Europe loved the heritage of the Greek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ussians felt a connection through the ___________________ chur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ritish, French, and _________________ fleets defeated the Ottoman fleet in 182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all signed a treaty guaranteeing __________________ independen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1830, __________________ declared independence from the Dut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ince __________________ sent troops into Italy to put down a revolu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ns took a year to put down a revolt in 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ttles for ____________________ popped up all over in 1848 but by 1849 Europe returned to its conservative attitu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icals Changed Fra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1848, ____________________________ fell from favor and a Paris mob overturned the monarchy and established a republi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epublic fell apart immediately radicals split and set off bloody battles in the streets of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moderate Constitution was passed in 1848, it called for a parliament and a strong _________________ to be elected by the peop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1848, ____________-__________________ won the election and four years later declared himself ___________________ a majority of French voters accepted thi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built _________________, encouraged industrialization, and promoted public works projec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employment ________________ in France, and the country experienced real prosperity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form in Russi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 had yet to ______________________ and relied on Serf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the 1820s many _________________ believed he serfs must be fre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zars were reluctant to free the _____________ because the big landowners would be angry and they kept Czars in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’s ___________________ and transportation system failed during the _________________ war in 1856 and lost to a combined force of Britain, France and 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zar ___________________ freed the serfs halfwa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asant communities rather than __________________ peasants received about half the land and the nobles got the other half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overnment paid the _____________ for their land and the serfs communities had _______ years to pay the government back, but they had to stay on the land until they paid the government off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 was assassinated in 1881 and his successor Alexander III tightened control over the count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exander and his ministers encouraged 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ionalis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ionalists were loyal to their _____________ not their king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believed in a ____________________ based on people with a common ancest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lers began to use ______________________ to build their countries and remain contr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tionalism Shakes Aging Empir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__ led Austrian Empire, Romanov led _________________ Empire and the Ottoman empire of the ____________ were a mixture of cultures and ethnic groups that were verging on falling apart in the __________ centu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vil and ethnic ____________ eventually toppled these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stria lost a _________ to Prussia and lost territory in the German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n Pressure by the ___________________ forced Emperor ______________ Joseph to split his empire in two now called ____________-______________ or Austro-Hungarian Empi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ionalist continued to weaken the Austro-Hungarian _____________ for another 40 yea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fter _________________ they broke up into many smaller nat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’s czars ruled over __________________, Poles, Lithuanians, Latvians, Estonians, Finns, Jews, Romanians, Georgians, Armenians, and Turks plus numerous oth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keep control the czars instituted _____________________ whereby the Russian culture is forced on all ethnic group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policy allowed _______________________ to force the weakening of the Empi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last czar steps down in _____________ to the ____________________ revolu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__ empire led by the minority Turk population gave equal citizenship to all _________________ under their ru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upset the ___________________ Turks who did not want to chan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attitude of not ___________________ will eventually lead its partition and destruction after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our Unites Ita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 built Ita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ngdom of ________________-_________________ had a liberal constitution and other Italians seemed to think unifying with them was a good ide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ng ___________________________ of Sardinia named Count _______________ his prime minist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vour immediately set about to ______________ Ita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e got ________________ help against Austria and got Austria out of all of northern ___________ except for Venet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vour united ________________ Italy and ____________________ received some help from Cavour to revolt in the sou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aribaldi and his _______ shirts defeated Sici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 stepped aside agreed to let Victor Emmanuel II rule alon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netia was taken in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alian forces took the ___________ states soon after and now _____________ was under Italian control and it became the Capital of a United ________________ of Ita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ope was able to keep a ______________ of Rome called ________________ ________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ismarck Unites German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 German states made up a loose group called the _______________ confederation, but _______________ was ready to unite th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 dominated the Confederation and would come into conflict with Pruss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ussia used ________________ to unite all German speaking people, where in Austria nationalism was tearing Austria apar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succeeded to the throne in 186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s parliament refused to give him money to build up the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had the support of the __________________, or the wealthy landowning clas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named _____________ Von _________________ his prime minister in 186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was the master of __________________, which was a term used to describe tough politics where there was no room for idealis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e ruled without the consent of ______________________ and without a legal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se actions were against the 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told parliament that speeches and resolutions will not solve the problems of the day but only through _______________ and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ussia and Austria took ________________ and ________________ from Denmar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smarck provoked a war with _______________ over these two territor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ring the _____________ week’s war, Prussia devastated _______________  and Italy received ________________ while Prussia gained more German lan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forced a war with ________________ in order to gain control of southern German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outhern ________________ territories enraged with Nationalism accepted Prussian contr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 __________________ in 1871, king Wilhelm I became ______________ Wilhelm I or empero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e declared their empire the ________________ Rei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was the Holy _______________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Shift in P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Congress of ______________ established five powers, Austria, Prussia, Britain, France, and Russ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By the mid 1800’s, Britain and ______________ were dominant, ____________ was in the middle and Russia and _________________ lagged far beh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1:06:00Z</dcterms:created>
  <dc:creator>BWinquist</dc:creator>
  <dc:description/>
  <cp:keywords/>
  <dc:language>en-US</dc:language>
  <cp:lastModifiedBy>Teacher</cp:lastModifiedBy>
  <dcterms:modified xsi:type="dcterms:W3CDTF">2011-03-15T11:02:00Z</dcterms:modified>
  <cp:revision>3</cp:revision>
  <dc:subject/>
  <dc:title>Chapter 24 Nationalist Revolutions</dc:title>
</cp:coreProperties>
</file>