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hapter 14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ge of Fait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 led a spiritual reviva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 wanted to return to the principles of the Christian relig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established new _______________ orde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pes began to ______________ the chur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 were distressed by three main issu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y village priests were ________________ and had families which was against the chur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 sold positions in the church, this was called _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 ________________ was still a problem and they felt the church should still appoint bishop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pe ____________ and Pope ____________ enforced laws against simony and ______  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hurch was restructured to resemble a European 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hurch sent ________________ to kings in Europ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urch collected the ____________ which was required from all Christian famili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urch performed _______________ services like caring for the poor and 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hurch ran most of the _________________ in Europe during the middle ag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 wandered Europe preaching ideas of the chur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were men who took vows of ________________, ______________, and 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owned nothing and lived by ____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____________________ founded the Dominicans, Francis of Assisi founded the ____________________, and _____________ and Francis founded an order for women called the ___________ 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riars could ____________ and preach, but the women could no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Cathedr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 were viewed as representations of the city of go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the early 1100’s a new style started called 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d tall ceilings that went up in an effort to reach 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d __________ glass to decorate and let in a large amount of l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rusad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__________________ emperor asked the pope for help to stop the Muslim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pope wanted to reclaim __________________ and reunite the eastern and western ______________ that had split in 1054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ings saw this as an opportunity to get rid of quarrelsome  ___________________ who were threatening pea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ounger sons of nobles who were knights that were not going to ______________ land also went to the holy lan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 profited by financing expeditions to the holy lan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also _____________ their ships to transport armi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First and Second Crusad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pe ____________ said anyone who fought in the holy land was assured a place in heav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y 1097 an army had gathered outside of ___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nobles couldn’t agree on who was the _____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By 1099 an army of _________________ laid siege to ___________________ and conquered the city in one __________.  The Crusaders slaughtered ______________ and ___________ within the cit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land taken was divided up into four provinces each ruled by a _________________ nob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second _______________ was called to take back the city of _______________ but they fail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1187 _________________ took _______________ back from the crusader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Third Crusa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s called to take back _____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ee ______________ of Europe came to the cal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 of France, ________________ of the Holy Roman Empire, and __________________ of Englan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hillip got into an argument with _________________ and went ho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 drowned on the journe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 and ___________________ fought many battles with no clear winn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agreed to a ______________ where the _______________ would keep control of Jerusalem and Christian pilgrims could visit the _____________ places freel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usading spirit Dwindl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_____________ crusade failed to take Jerusale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looted and _________________ Constantinople instea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ealing ________________ relics and burning Christian _____________ within the cit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 spirit that drove the first ____________ was gone and personal fortune replaced it in the later 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y more ______________ were undertaken but they were insignificant and they fail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1212,  30,000 ____________ began a march to the holy land because they felt god would deliver them Jerusale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marched to Marseille to get passage to _______________ but most died of starvation and others were sold into 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0,000 children later marched to get the holy land but most died when they crossed the 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_________ told them to go home and wait till they were old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_________________ started a long process in Spain called the ____________________ in an effort to push the ________________ out 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1492, ________________ fell and the Muslims were out for goo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 and Ferdinand made use of the ____________________, which was a church court used to root out ______________, to unify the country under Christianit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person suspected of _______________ might be tortured and imprisoned for weeks, they were often _________________ at the stak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sabella and Ferdinand also expelled any practicing ____________ and 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ffects of the Crusad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thousands of ___________ who answered the call of the crusades left women in control of businesses and 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uropean __________________ expanded new trade routes into Asi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ilure of the __________________ lessened the power of the pop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 became more important than nobles in Europ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st participants lost their ___________ and their fortun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_______________ had began a hatred and resentment of Christians due to the prejudice and ____________________ that has lasted till the pres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all of ________________________ weakened the Byzantine empire permanentl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secution of the ______________ increased during the Crusa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rowing Food Suppl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_______________ climate from 800 to 1200 allowed farmers to cultivate lands that were previously unfit for farm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etter ______________ was invented so ______________ could be used instead of oxen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______________ can plow three times as much land as a team of 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rmers started to organize their fields into a _________ field ____________ instead of the two field like had been the nor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could farm two fields and leave one ________________ for the year this resulted in increased yield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re was more food for people so everyone could be well-fed and this allowed ________________ to resist diseases better and a larger __________________ result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uild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_____________ was an organization of citizens in the same business that worked to improved the economic and social condition of its 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 set standards for its members and even could choose who became membe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uilds became _____________ and powerful in many town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o become a _________________ of a guild, you had to become an _________________ then you became a journeyman, and then when you completed your __________________________ the guild might allow you to become a member and a mas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ommercial Revolu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expansion of trade and _________________ was called the Commercial __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 were held usually during religious festivals where merchants and __________________ would bring goods to trad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manors were no longer ________-________________ so these fairs were necessary for people to get the goods they need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oods from ______________ lands became more available due to trade routes being opened as a result of the Crusad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anking began as a practice that Europe’s ______________ were allowed to d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hurch felt charging interest for money, called ____________, was considered a 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wns grew into __________ by attracting _______________ from the man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rban life Flourish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uropean cities were ____________, the average European town had 1500 to 2500 peop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ade grew and new ______________ popped up everywhe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did have ________________ thoug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reets were ______________ with animals and their was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ople dumped household _______________ into the stree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st people never _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uses lacked fresh air, ___________, and clean wat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uses were built with ___________ and thatched _____________ so fire was a constant proble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rfs ran away from their _____________, if they could stay free in a town for one year and a day you became 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 or merchant class town dwellers began to demand righ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vival of Learn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ristian scholars visited ________________ libraries in Spain and rediscovered the works of _________________ and other Greek thinke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got new learning all at once about science, ___________ philosophy, and mat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usaders brought back superior ______________ technology in ships, _________________, and weapon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 developed all over Europ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ons of Burghers or other middle class families went in an effort to get a job in the ______________ or the ___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w ideas flowed out of the ____________________, but some people began to use the __________________, which is the everyday languag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h the new _____________ learning, Christians began to try to use _________________ reason in an effort to prove the Bible ___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 __________________ wrote the Summa Theologicae in which he used logic to prove Christian teaching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quinas and the _____________________, which were men who used logic to debate current iss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gland and Fra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kings attacked ________________ in beginning in the 800’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Anglo-Saxon king _____________ the _____________ was the only king to hold back the Viking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 called the Island ________________ land of the Angl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descendent of Alfred, ______________ the __________________ took the throne, but died in 1066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lliam Duke of ___________________, a Viking, claimed the thro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 Godwinson, the Anglo-Saxon claimed the thro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 invaded England and at the Battle of _________________ in _____________, Harold was killed and William claimed all of Englan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lliam granted land to ___________________ nobles and made them swear an oath of loyalty to him which laid a foundation of a strong centralized ______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lliam’s successors tried to add to their land in __________________ and strengthen their power over the ______________ and their nobl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ing ___________________ added Aquitaine in France to their French land holdings by marrying Eleanor of Aquitai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 sent out _________________ to all areas of his lands once a year and introduced the _____________ in English cour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glish law is based all court cases through history and this body of law is called ___________________ 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nry was succeeded by his son __________________ the Lionhearted (the third crusade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chard died and his younger brother ____________ took the thron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John was a weak _____________ lead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ohn lost _________________ and all other lands in Northern France to King _____________ (third crusade) and his nobles were upse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ohn was ____________ to his subjects and alienated the _____________ by threatening to take away their town charters and self govern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 raised ________________ to all time high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His ______________ revolted and in 1215, john was forced to sign the __________________ ___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_______________ wanted to guarantee their own _______________ rights and limit the power of the 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ears later though, English people of all _____________ argued that clauses of the Magna ______________ applied to them as wel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 _________________ without representation, jury _____________, and protection of the 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Magna Carta guaranteed what are now considered the basic rights of people in England and later in the ______________ 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order to raise money in 1295, ___________________ called two groups to serve on a legislative group called a ____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se two groups meeting, one of ________________ and one made up of _______________ served as a model for later king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 became strong and provided a check on _______________ po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etian Dynasty Rules Fra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fter __________________ death, France broke up into 47 Feudal territori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__________ Capet succeeded the last ___________________ descendent in 987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is lands included ________________ which made him importa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is family would rule until 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early Capetian rulers were _____________, but they controlled land on important trading routes and their power slowly expand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 wanted to weaken English power in Fran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hillip _________________ his lands by defeating King Joh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 strengthened the power of his government by sending out agents called __________________ to preside over the kings courts and to collect the 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uis IX was pious and saintly, after he died the Catholic church made him a 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 created an ______________ court that could overturn decisions of the local cour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 got into a dispute with the pope over the taxing of catholic _______________ and Bishop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is was the _______________ ____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hurch leaders were known as the first _________________, Lords were the _______________ estate and wealthy landholding commoners were the _____________ esta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is helped to _________________ royal power against the _________________ but did not become an independent tool of government like the ___________________ in England di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is was the slow move toward ____________________ or rule by the people in England and Fr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urch Divid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 confronted Boniface VIII over the issue of controlling Bishop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 won the fight and the popes could never again assert their authority over kings in Europe agai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 1305 , Philip persuaded the ________________ to elect a French pope, and then moved to __________________ in Fran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1378 when Gregory XI died, the ___________________ chose an Italian Pope, Urban V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chose a second French speaking pope soon after because they didn’t like his ideas of ___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w we have three popes because one was elected in 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is was called the ________________ __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1414, the Holy Roman ___________________ helped to force all three popes to resign and one new pope was chosen __________________, ending the Great 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wo _________________ were upset at the wealth and authority that the popes show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John __________________ said Jesus was the head of the church not the pop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 inspired an _________________ translation of the Bib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an ____________ from Bohemia taught that the ______________ was final authority not the chur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 was excommunicated and ________________ at the sta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lag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e third of Europe’s ____________________ died during the _______________ plagu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got the name the ____________ death because of the purplish black sores the infection creat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came from _______________ and hit all of Europ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me ____________________ were spared, but 25 _________________ people di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______________ had long lasting effec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wn ___________________ fel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 declined and prices ro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 ran away from the manors in search of better wag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asant ____________ happened as a result of Nobles resisting this chang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 were blamed for bringing the plagu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_______________ lost prestige when its prayers failed to stop the plag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Hundred Years W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the last ______________ king died, England’s Edward III claimed the throne as a grandson to the last Capetian king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his sparked a war that would last over a _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tween 1421 and 1453 the ______________ drove the English out of France except for the port of 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________________ helped to stop the idea of medieval chivalric batt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ngbow could knock a knight off his horse and then __________ soldiers could defeat the heavily armored knigh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peasant girl named ____________ of _________ began to have visions and hear voices of saints, just when the French would have been utterly defeated the by the English she claimed she could help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the battle of ______________ she and few soldiers attacked the English and turned the tide of the batt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e helped get the Charles crowned 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e was captured and given to the church for ____________ where she was eventually ______________ at the stak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rench king _________________ did nothing to help h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ffects of the ________________ years war were long last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 spread in England and France as Kings became new national leade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wer of the _______________ monarch was restor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English suffered through the war of the _____________ which was civil over what two families would get the English thro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me consider this the end of the ______________ ag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ligious devotion and the code of chivalry __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chism caused a slow decline in the popularity of the _________________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________________ and the inability of the church to stop also hu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</w:p>
    <w:sectPr>
      <w:type w:val="nextPage"/>
      <w:pgSz w:w="12240" w:h="15840"/>
      <w:pgMar w:left="432" w:right="43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01:00Z</dcterms:created>
  <dc:creator>Brian Winquist</dc:creator>
  <dc:description/>
  <dc:language>en-US</dc:language>
  <cp:lastModifiedBy>Teacher</cp:lastModifiedBy>
  <cp:lastPrinted>2005-01-03T06:31:00Z</cp:lastPrinted>
  <dcterms:modified xsi:type="dcterms:W3CDTF">2010-12-13T20:01:00Z</dcterms:modified>
  <cp:revision>2</cp:revision>
  <dc:subject/>
  <dc:title>Chapter 15</dc:title>
</cp:coreProperties>
</file>