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hp. 11 Byzantine, Russians, Turk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New Rom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____________________ moved the capital to Byzantium in ________ A.D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empire had been divided in ________ A.D. mainly because of poor ________________________ between the East and the troubled West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astern _______________ continued to see themselves as Emperors of all Rome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In 527 ____________________ took the throne and began an effort to regain all of the lost territories of the Roman Empire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General __________________ fought in North Africa and defeated the Germanic tribe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elisarius attacked Rome and seized it from the ___________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ome changed hands __________ times in the next ________ year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___________________ had gained almost all of the territory that Rome ever had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yzantine _________________ ruled with absolute power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y headed the ______________ as well as the state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y _________________ and dismissed them at will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mperors lived under the threat of ____________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Of the ________ Byzantine Emperors, ________ died violently, ________ abandoned their throne to live in monasteri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Life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Difficult ___________________ with the west gave the Byzantine Empire its own character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_____________ was the common language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ad the ___________________ code created to unify Byzantine law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ad ________ part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___________, 5,000 Roman laws that were still relevant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___________, summarized Rome’s greatest legal thinkers about the law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_____________, was a textbook that told law students how to use the law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_____________, (new laws) presented legislation passed after 534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code regulated all of Byzantine __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t lasted as a legal code for another ____________ year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__________________ rebuilt _________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onstructed a _______ mile long stone wall along the city’s coastline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onstructed the _________ ___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________-__________ culture was preserved also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________________ was valued by Byzantine families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___________________ Scholars preserved many of the great works of Greece and Rome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onstantinople became the ____________ of the wealth in the world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itizens enjoyed free entertainment in the __________________, where chariot racing took place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eld 60,000 ___________________ where they formed gangs named for the colors of their favorite heroe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iots in _____________were started by two fan group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iots were called the __________ rebellion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___________________ broke up the riot by killing ________________ of them in the Hippodrome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Justinian’s wife __________________ convinced him to stay in the city instead of runn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The Empire Fall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empire had constant ______________ after Justinian’s ___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_____________ hit Constantinople in the later years of Justinian’s reign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n 542 estimates say _________________ people died every day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plague hit again and again until ____________ by then the population was severely reduced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The __________________ took Justinian’s conquests in the west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__________, Slavs, ____________ attacked from the north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______________ Persians attacked from the __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_______________ attacked between 860 and 1043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______________ took over the Muslim by the __________ century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yzantines used _____________, diplomacy, ____________ marriages, and ______________ power to keep enemies at bay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__________________ reorganized the empire along military lines but it couldn’t last forever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ir _________________ shrank to almost nothing by 1350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n _____________, Constantinople finally fell to the _______________ Turk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Church Divides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Christianity developed differently in the ________________ Empire as compared to the west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east grew wealthy and this eventually led to a ___________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The leading church official in the _________________ Empire was the Bishop of _____________________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This person was called the _________________ of the Eastern Church but still bowed to the ________________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A controversy over __________ began in 730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mperor Leo III thought they were equal to __________________ icon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eople _____________ and the _____________ rebelled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___________ supported the use of icon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One ___________ even excommunicated a Byzantine _____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n ___________, Empress _______________ restored the use of ___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onflict came to a head in _____________ when the Pope and the ___________________ excommunicated each other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fter that, the split became official the ______________ catholic church in the West and the __________________ church in the East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yzantines convert the _____________ to the north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aint _____________ and _______________ worked to convert the Slavs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They created a _______________ for the ___________ language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any languages including Slavic and _____________ are written in the _______________ alphabe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ussia’s birth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Greek and ____________ culture produced the _______________ culture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First unified territory started west of the __________ Mountains and ran from ___________ Sea to ___________ Sea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The ________, Volga, and ____________ Rivers ran through the heart of the territory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Grasslands in the south and ________________ in the north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 group of ______________ called Varangians or __________ as they were called moved into the area and settled with the ___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 Viking chief _____________, was asked to be king and founded the city of _______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Vikings adopted the _____________ culture and the cultures mixed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Vladimir came to the throne in __________ and sent out people to look into the religions of the time in order to choose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e chose __________________ Christianity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e forced his subjects to _______________ as well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_________________ Christianity flourished in Kiev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iev’s Power and Decline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___________________ expanded _________ and to the north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__________________ the _________ took the throne after Vladimir’s death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ormed trading __________________ by marrying off his daughter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Yaroslav made the mistake of dividing the _____________ among his sons instead of giving it all to the ______________ son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sons tore the ______________ apart and the practice of dividing the land continued and led to clashes and a weakened and non unified peop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The Mongol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n the ____________, a group of horsemen came from central ___________  led by ___________ Khan, one of the most feared warriors in history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y were known for their ______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Genghis __________ in 1227, his sons continued their conquering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n 1240, the Mongols demolished __________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At its extent the ____________ territory stretched from the __________ Sea to the __________ Sea and from the ________________ to northern Russia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Mongols ruled ________________ for 200 years and they were called the ______________ of the _____________ Horde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ongols ___________________ all religions and let people do as they chose as long as they did not _____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y wanted ________________ and 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Russia Breaks Fre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_________________ was founded in the 1100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t was strategically placed near the _________, Volga and the Dnieper, so control of Moscow meant control of ___________________ Russia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____________ gained the confidence of the Mongols after he put down a rebellion against them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as given the title __________ ___________, nickname was Ivan ________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ad convinced the _________________ of Kiev to move to ______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Over the next generations slowly the ________________ princes gained control over the smaller state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ussia became an empire under the reign of __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ook the tile ____________ which meant Russian ___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e wanted to make Russia the “_________ Rome”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In 1480, _____________ refused to pay the Mongols and the armies met at the ________ River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y had a ______________ where no one moved to fight, after a while both sides went home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Russians call this their official break with the _________________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Turkish Empires in Anatolia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_________________ had a powerful empire but gradually lost control of their territory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n 945, _________________ moved into Baghdad and ended the power of the ______________, an Islamic religious leader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Abbasids bought _______________ children as slaves and raised them for soldier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urkish slaves or __________________ became important in the Abbasid army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______________ Turks moved west and in 1055 they attacked took ______________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They moved against the __________________ Empire and took all of Anatolia and set up the _________________ of Rum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urks made friends of the conquered ________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y were appointed to government ________________ like that of the ______________ or Prime Minister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y adopted _________________ and needed the Persians to help them learn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eljuk rulers were called ____________, which was a Persian word for ____________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Seljuk and Crusader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eak rulers followed ____________ Shah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ope _______________ launched the First Crusade in 1095 to expel the _____________ from Jerusalem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hristian ___________________ captured Jerusalem and massacred _______________ and _______________ inhabitant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n 1187, _______________ recovered Jerusalem and __________ Richard I attacked and they eventually signed a treaty allowing Christians safe passage to the Holy Land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urther ______________ failed to hold the Holy Land and the new threat was the ___________ to the East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Genghis _____________ grandson _____________ attacked Baghdad and eventually took the city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ulagu killed the last _____________ Caliph by wrapping him in a carpet having ______________ trample him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Mongol empire ________________ due to poor administrators but they did have the biggest land empire in Histor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sectPr>
      <w:type w:val="nextPage"/>
      <w:pgSz w:w="12240" w:h="15840"/>
      <w:pgMar w:left="432" w:right="432" w:gutter="0" w:header="0" w:top="43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0:35:00Z</dcterms:created>
  <dc:creator>Brian Winquist</dc:creator>
  <dc:description/>
  <dc:language>en-US</dc:language>
  <cp:lastModifiedBy>Teacher</cp:lastModifiedBy>
  <cp:lastPrinted>2004-11-02T05:48:00Z</cp:lastPrinted>
  <dcterms:modified xsi:type="dcterms:W3CDTF">2010-11-04T20:35:00Z</dcterms:modified>
  <cp:revision>2</cp:revision>
  <dc:subject/>
  <dc:title>Chp</dc:title>
</cp:coreProperties>
</file>