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irth Year Projec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irections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are to research your birth year and find the following information.  For the political events make sure to cover who, what, when, where, and wh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wo political events in the U.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wo political events outside the U.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 entertainment ev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sports ev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science ev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meone famous who was bor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meone famous who di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new product introduc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29:00Z</dcterms:created>
  <dc:creator>Brian</dc:creator>
  <dc:description/>
  <dc:language>en-US</dc:language>
  <cp:lastModifiedBy>Brian</cp:lastModifiedBy>
  <dcterms:modified xsi:type="dcterms:W3CDTF">2011-09-26T00:44:00Z</dcterms:modified>
  <cp:revision>1</cp:revision>
  <dc:subject/>
  <dc:title>Birth Year Project</dc:title>
</cp:coreProperties>
</file>